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Симонтовской сельской администрации «Об утверждении отчета об исполнении бюджета Симонтовского сельского поселения за 9 месяцев 2016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ноября 2016 года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Симонтовского сельского поселения «Об исполнении бюджета Симонтовского сельского поселения за 9 месяцев 2016 года» подготовлено в соответствии с Бюджетным кодексом Российской Федерации, Положением «О Контрольно-счетной палате Мглинского района» утвержденным решением районного Совета народных депутатов от 26.10.2012 г. № 4-444</w:t>
      </w:r>
      <w:r>
        <w:rPr>
          <w:rFonts w:cs="Times New Roman" w:ascii="Times New Roman" w:hAnsi="Times New Roman"/>
          <w:bCs/>
          <w:sz w:val="28"/>
          <w:szCs w:val="28"/>
        </w:rPr>
        <w:t>, пунктом 1.2.4. плана работы Контрольно-счетной палаты Мглинского района на 2016 год, утвержденного решения коллегии Контрольно-счетной палаты от 28.12.2015 № 7-р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м доходов и расходов на 2016 год  решением Симонтовского   сельского Совета народных депутатов от 18.12.2015 г. № 3/65  «О бюджете Симонтовского   сельского поселения на 2016 год» утверждены в сумме            1266 556,0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9 месяцев 2016 года в бюдже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монтовского сельского поселения внесены изменения решениями Симонто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 от 01.04.2016 года № 3/75, от 27.05.2016 года № 3/84, от 24.08.2016 года № 3/8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учетом внесенных изменений основные характеристики бюджета  поселения на 2016 год утверждены в следующих объе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ий объем доходов в сумме  1 586 767,00 рублей, то есть, увеличен на    320 211 рублей, или на 25,3 процен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ий объем расходов в сумме  1 587 276,17 рублей, то есть, расходы увеличились на 509,17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фицит бюджета поселения введен  в сумме 509,17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одной бюджетной росписью бюджета поселения  на 2016 год с учетом изменений по состоянию на 01.10.2016 года  утвержд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 по расходам  в сумме 1 587 276,17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поселения в сумме 509,17 рублей, наличие остатков средств на счетах по учету средств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нение бюджета поселение за 9 месяцев 2016 года, согласно отчету об исполнении бюджета поселения за 9 месяцев 2016 года, утвержденному   Постановлением   Симонтовской сельской администрацией от 11.11.2016 года      № 77, характеризуется следующими данными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701"/>
        <w:gridCol w:w="1701"/>
        <w:gridCol w:w="155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 по бюджету на 2016 год</w:t>
            </w:r>
          </w:p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9 месяцев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9 месяцев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точненному плану, (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6 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 67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6 29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 7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 33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 87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4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7 33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 42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7 27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3 49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5 27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(-)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5 17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 98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 поселения за 9 месяцев 2016 года исполнен: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оходам в сумме 1 398 670,06 рублей, или на 88,1 процента к утвержденным назначениям с учетом изменений;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сходам  в сумме 1 383 490,84 рублей, или на 87,2 процента к утвержденным назначениям с учетом изменений ;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официтом в сумме 15 179,22 рублей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соответствующим периодом 2015 года: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ление доходов за 9 месяцев 2016 года увеличилось на  322 377,12  рублей, или на 30,0 процента ( 9 месяцев 2015 года 1 076 292,94 рублей);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ной части бюджета увеличилось на 288 211,77 рублей, или на 26,3 процента ( 9 месяцев 2015 года 1 095 279,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у доходной части бюджета Симонтовского   сельского поселения составляю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логовые и неналоговые доходы </w:t>
      </w:r>
      <w:r>
        <w:rPr>
          <w:rFonts w:cs="Times New Roman" w:ascii="Times New Roman" w:hAnsi="Times New Roman"/>
          <w:sz w:val="28"/>
          <w:szCs w:val="28"/>
        </w:rPr>
        <w:t xml:space="preserve">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1 337,3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ли 18,7 % от общего объема доходов бюджета Симонтовского   сельского поселения, что на 20 533,64 рублей меньше чем, поступивших в бюджет Симонтовского   сельского поселения за аналогичный период 2015 год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1 870,95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безвозмезд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упления</w:t>
      </w:r>
      <w:r>
        <w:rPr>
          <w:rFonts w:cs="Times New Roman" w:ascii="Times New Roman" w:hAnsi="Times New Roman"/>
          <w:sz w:val="28"/>
          <w:szCs w:val="28"/>
        </w:rPr>
        <w:t xml:space="preserve"> 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137 332,75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ли 98,6 % от общего объема доходов бюджета Симонтовского   сельского поселения, что на 342 910,76 рублей больше объема, поступлений в бюджет Симонтовского   сельского поселения за аналогичный период 2015 года   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94 421,99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по разделам классификации доходов бюджета Симонтовского сельского поселения представлен в таб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ы бюджета Симонтовского сельского поселения за 9 месяцев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962"/>
        <w:gridCol w:w="1559"/>
        <w:gridCol w:w="2268"/>
      </w:tblGrid>
      <w:tr>
        <w:trPr>
          <w:tblHeader w:val="true"/>
          <w:trHeight w:val="1218" w:hRule="atLeast"/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ый план н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ссовое исполнение за 9 месяцев 2016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му плану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2 7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7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2 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7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154 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77 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 7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8 1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8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8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20"/>
                <w:szCs w:val="20"/>
                <w:lang w:eastAsia="ru-RU"/>
              </w:rPr>
              <w:t>673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8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867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Симонтовского сельского поселения Мглинского района за 1 квартал 2016 года в разрезе доходов поступили в сумме 51767,28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16,1 % утвержденных годовых показателей (321300,0 рублей). Налоговые доходы за отчетный период составили 46855,28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или 15,3 % утвержденных годовых показателей (306600,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8,2 %, соответственно доля безвозмездных поступлений равна 91,8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Симонтовского сельского поселения Мглинского района за 1 квартал 2016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287500,0 рублей, фактическое поступление за 1 квартал 2016 года составило 43417,34 рублей, или 15,1 %. Удельный вес в общем объеме поступивших доходов за 1 квартал 2016 года составил 6,9 %, а в структуре собственных доходов 83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Симонтовского сельского поселения Мглинского района за 1 квартал 2016 года в сумме 577343,36 рублей, или  61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91,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6 года на долю субвенций приходится (14546,36 рублей), или 2,5 %; дотаций (562797,0 рублей), или 97,5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монтовского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6 года по расходам бюджета Симонтовского сельского поселения Мглинского района исполнены в сумме 624658,70 рублей, или  на 49,3% от утвержденных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Симонтовского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бюджета Симонтовского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701"/>
        <w:gridCol w:w="1417"/>
        <w:gridCol w:w="1418"/>
        <w:gridCol w:w="1460"/>
        <w:gridCol w:w="1417"/>
      </w:tblGrid>
      <w:tr>
        <w:trPr>
          <w:tblHeader w:val="true"/>
          <w:trHeight w:val="820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чально утверждено на 2016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6 года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5 года 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бюджетной рос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уктура по исполнению за 1 квартал 2016 года,%</w:t>
            </w:r>
          </w:p>
        </w:tc>
      </w:tr>
      <w:tr>
        <w:trPr>
          <w:trHeight w:val="17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79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248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478,8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,2</w:t>
            </w:r>
          </w:p>
        </w:tc>
      </w:tr>
      <w:tr>
        <w:trPr>
          <w:trHeight w:val="44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32,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</w:tr>
      <w:tr>
        <w:trPr>
          <w:trHeight w:val="46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19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48,7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</w:tr>
      <w:tr>
        <w:trPr>
          <w:trHeight w:val="69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7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2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</w:tr>
      <w:tr>
        <w:trPr>
          <w:trHeight w:val="44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46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52,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52,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2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49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33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7</w:t>
            </w:r>
          </w:p>
        </w:tc>
      </w:tr>
      <w:tr>
        <w:trPr>
          <w:trHeight w:val="2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9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3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44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«Соци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22,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 «Пенсионное обеспеч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,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65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465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510,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425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Симонтовского сельского поселения Мглинского района за 1 квартал 2016 года занимают расходы раздела: 01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7,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%, 08 «Культура, кинематография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0,7 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6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6 года составили </w:t>
      </w:r>
      <w:r>
        <w:rPr>
          <w:rFonts w:cs="Times New Roman" w:ascii="Times New Roman" w:hAnsi="Times New Roman"/>
          <w:sz w:val="28"/>
          <w:szCs w:val="28"/>
        </w:rPr>
        <w:t>357248,45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64,0% утвержденного бюджета, в сравнении с аналогичным периодом прошлого года расходы увеличились на 251769,5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расходов на общегосударственные вопросы в общих расходах бюджета поселения составляет 57,2%. В разделе предусмотрены расходы на денежное содержание Главы администрации в сумме 227201,0 рублей по плану, а исполнено 99055,34 рублей (43,6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утвержденным  планом на год 320372,0 рублей, а исполнено 258193,11 рублей (80,6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2 5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предусмотрены на 2016 год в сумме 2 0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вопросы предусмотрены на 2016 год в сумме 5910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12479,25 рублей, при годовом плане 60971,0 рублей, или 20,5%, в сравнении с аналогичным периодом прошлого года расходы увеличились на 2555,25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2,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кассовое исполнение расходов в 1 квартале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Симонтовского сельского поселения Мглинского района за 1 квартал 2016 года составили в сумме 254931,0 рублей, при плане 562652,0 рублей, или 45,3%, в сравнении с аналогичным периодом прошлого года расходы увеличились на 137599,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40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«Социальная полит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1 квартале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«О бюджете Симонтовского  сельского поселения на 2016 год» запланирован бездефицитный бюджет, по состоянию на 1.04.2016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ложился про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монтовского  сельского поселения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</w:rPr>
        <w:t xml:space="preserve">4451,94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тно-аналитическое мероприятие о ходе исполнения бюджета за 1-й квартал 2016 года позволяет сделать вывод, что отчет подготовлен в рамках полномочий  Симонтовской сельской Администрации  и не противоречит действующему законодательству и  правовым актам Симонтовского  сельского поселения, а так же   удовлетворяет требованиям полноты отражения средств бюджета по доходам, расходам и источникам финансирования дефицита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сельской администрации Я.В. Конд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ева Юлия Владими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-11-51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26:00Z</dcterms:created>
  <dc:creator>Пользователь</dc:creator>
  <dc:description/>
  <cp:keywords/>
  <dc:language>en-US</dc:language>
  <cp:lastModifiedBy>Admin</cp:lastModifiedBy>
  <cp:lastPrinted>2016-06-01T16:23:00Z</cp:lastPrinted>
  <dcterms:modified xsi:type="dcterms:W3CDTF">2016-11-22T14:43:00Z</dcterms:modified>
  <cp:revision>8</cp:revision>
  <dc:subject/>
  <dc:title>ЗАКЛЮЧЕНИЕ</dc:title>
</cp:coreProperties>
</file>